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Julien DELROIS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 métier de chargé d’affaires est un métier qui m’attire. C’est un métier dans lequel il faut être très polyvalent, le chargé d’affaires doit être capable de comprendre les problématiques techniques sur lesquelles il travaille. Il doit aimer le terrain, faire preuve de capacités d’organisation et relationnelles pour arriver à coordonner tous les acteurs de l’affaire. De plus, le fait de travailler sur des projets dans leur ensemble, de les voir évoluer du début à la fin est quelque chose que je trouve très motiva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La part du nucléaire dans le mix énergétique français est de 77%, les centrales sont de plus en plus sures grâce notamment à la création de services comme le Service Ingénierie Fiabilité, à l’adoption de la méthode de maintenance AP913  et aux contrôles très rigoureux effectués par l’ASN sur les installations d’EDF. Par ailleurs, le nucléaire permet de fournir une énergie décarbonée à un prix très compétitif. Le nucléaire est donc parfaitement compatible avec mes convictions personnell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merais pouvoir améliorer mes compétences organisationnelles et gagner en leadership pour pouvoir être apte à gérer des affaires toujours plus complex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rais participer à des formations sur des logiciels de gestion ou sur le management.</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a principale réussite réside dans la mise en œuvre du superviseur de secours de températures et vibrations d’un alternateur dans une centrale nucléaire, au cours de mon stage de fin d’études. J’ai réussi à mettre à profit mes capacités techniques, relationnelles et organisationnelles pour mener à bien mon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principale difficulté pour moi a été la mise en place du planning au début du projet. Je manquais en effet de visibilité sur la totalité de mon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pense que les principales difficultés que j’ai rencontrées étaient dues à mon manque d’expérience. C’est par la pratique que j’améliorerai ces point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L’aspect terrain du poste me plaît beaucoup : tout d’abord, l’environnement. En effet, j’ai beaucoup aimé travailler dans l’industrie lors de mes deux précédentes expériences professionnelles : c’est un environnement particulier dans lequel il faut s’adapter aux aléas techniques. De plus, les problématiques qu’on y rencontre sont très variées. J’aime aussi la partie planification et supervision de travaux. </w:t>
      </w:r>
    </w:p>
    <w:p>
      <w:pPr>
        <w:pStyle w:val="Normal"/>
        <w:shd w:fill="FFFFFF" w:val="clear"/>
        <w:jc w:val="both"/>
        <w:rPr>
          <w:rFonts w:ascii="Calibri" w:hAnsi="Calibri" w:cs="Calibri"/>
        </w:rPr>
      </w:pPr>
      <w:r>
        <w:rPr>
          <w:rFonts w:cs="Calibri" w:ascii="Calibri" w:hAnsi="Calibri"/>
        </w:rPr>
        <w:t>Il y a peut-être la fonction commerciale de négociation avec des potentiels fournisseurs que je n’ai pas encore rencontrée lors de mes dernières expériences qui me plairait un peu moi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u début de mon activité, je pourrais rencontrer des difficultés liées au manque d’expérience. En effet, il faut toujours un temps d’adaptation pour cerner les bons interlocuteurs ainsi que les méthodes utilisées par l’entreprise pour faire avancer l’aff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Un encadrement de type compagnonnage me semble tout à fait adapté à ce genre de poste. Il est pour moi important d’être accompagné au début pour devenir 100% opérationnel par la s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n’ai pas vraiment de contraintes d’horaires ou de mobilité, je suis mobile et motivé pour acquérir de l’expérience dans ce métier passionnant.</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Electricité/automatisme : 8/10</w:t>
      </w:r>
    </w:p>
    <w:p>
      <w:pPr>
        <w:pStyle w:val="Normal"/>
        <w:shd w:fill="FFFFFF" w:val="clear"/>
        <w:jc w:val="both"/>
        <w:rPr>
          <w:rFonts w:ascii="Calibri" w:hAnsi="Calibri" w:cs="Calibri"/>
        </w:rPr>
      </w:pPr>
      <w:r>
        <w:rPr>
          <w:rFonts w:cs="Calibri" w:ascii="Calibri" w:hAnsi="Calibri"/>
        </w:rPr>
        <w:t>- Matlab Simulink : 8/10</w:t>
      </w:r>
    </w:p>
    <w:p>
      <w:pPr>
        <w:pStyle w:val="Normal"/>
        <w:shd w:fill="FFFFFF" w:val="clear"/>
        <w:jc w:val="both"/>
        <w:rPr>
          <w:rFonts w:ascii="Calibri" w:hAnsi="Calibri" w:cs="Calibri"/>
        </w:rPr>
      </w:pPr>
      <w:r>
        <w:rPr>
          <w:rFonts w:cs="Calibri" w:ascii="Calibri" w:hAnsi="Calibri"/>
        </w:rPr>
        <w:t>- Logiciels bureautique : 8/10</w:t>
      </w:r>
    </w:p>
    <w:p>
      <w:pPr>
        <w:pStyle w:val="Normal"/>
        <w:shd w:fill="FFFFFF" w:val="clear"/>
        <w:jc w:val="both"/>
        <w:rPr>
          <w:rFonts w:ascii="Calibri" w:hAnsi="Calibri" w:cs="Calibri"/>
        </w:rPr>
      </w:pPr>
      <w:r>
        <w:rPr>
          <w:rFonts w:cs="Calibri" w:ascii="Calibri" w:hAnsi="Calibri"/>
        </w:rPr>
        <w:t>- Logiciels de gestion (MS Project, Primavera…) : 5/10</w:t>
      </w:r>
    </w:p>
    <w:p>
      <w:pPr>
        <w:pStyle w:val="Normal"/>
        <w:shd w:fill="FFFFFF" w:val="clear"/>
        <w:ind w:firstLine="708"/>
        <w:jc w:val="both"/>
        <w:rPr>
          <w:rFonts w:ascii="Calibri" w:hAnsi="Calibri" w:cs="Calibri"/>
        </w:rPr>
      </w:pPr>
      <w:r>
        <w:rPr>
          <w:rFonts w:cs="Calibri" w:ascii="Calibri" w:hAnsi="Calibri"/>
        </w:rPr>
      </w:r>
    </w:p>
    <w:p>
      <w:pPr>
        <w:pStyle w:val="Normal"/>
        <w:shd w:fill="FFFFFF" w:val="clear"/>
        <w:ind w:firstLine="708"/>
        <w:jc w:val="both"/>
        <w:rPr/>
      </w:pPr>
      <w:r>
        <w:rPr>
          <w:rFonts w:cs="Calibri" w:ascii="Calibri" w:hAnsi="Calibri"/>
          <w:b/>
          <w:bCs/>
        </w:rPr>
        <w:t>Vous êtes disponible à partir du 15 / 12 /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13:00Z</dcterms:created>
  <dc:creator>Stéphanie RICHELLE</dc:creator>
  <dc:description/>
  <dc:language>en-US</dc:language>
  <cp:lastModifiedBy>Utilisateur</cp:lastModifiedBy>
  <dcterms:modified xsi:type="dcterms:W3CDTF">2015-12-15T14:13:00Z</dcterms:modified>
  <cp:revision>2</cp:revision>
  <dc:subject/>
  <dc:title/>
</cp:coreProperties>
</file>